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лярная, д. 17, пом. 3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9, 10, общая площадь 11,1 кв.м, кадастровый номер 29:22:022521:1043, адрес объекта: Архангельская область, г.Архангельск, Соломбальский территориальный округ, ул.Полярная, д. 17, пом. 3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50 000,00 руб., в том числе НДС – 38135,59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5 000,00 руб., в том числе НДС – 19 067,8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2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2:00Z</dcterms:modified>
  <cp:revision>9</cp:revision>
  <dc:subject/>
  <dc:title>ГЛАВА МУНИЦИПАЛЬНОГО ОБРАЗОВАНИЯ</dc:title>
</cp:coreProperties>
</file>